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9 Вільна танцювальна категорія Ювенал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485    1 1 1 1 1 1 1  7(7)   7(7)   7(7)   7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4    3 2 2 2 2 2 3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8    2 3 3 3 3 3 2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1    1 1 1 1 1 1 1  7(7)   7(7)   7(7)   7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2287"/>
        <w:gridCol w:w="580"/>
        <w:gridCol w:w="872"/>
        <w:gridCol w:w="2287"/>
        <w:gridCol w:w="2733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 Катери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0:54:00Z</dcterms:created>
  <dc:creator>Елена</dc:creator>
  <dc:description/>
  <cp:keywords/>
  <dc:language>en-US</dc:language>
  <cp:lastModifiedBy>Елена</cp:lastModifiedBy>
  <dcterms:modified xsi:type="dcterms:W3CDTF">2025-11-02T16:44:00Z</dcterms:modified>
  <cp:revision>3</cp:revision>
  <dc:subject/>
  <dc:title>Всеукраїнські змагання з сучасних танців</dc:title>
</cp:coreProperties>
</file>